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Dilutions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If I have 65 grams of sodium acetate dissolved to make 500 mL of solution, what is the molarity of this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If I add 325 mL of water to the solution from problem 1, what will the molarity of the resulting solution b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To what volume would I have to dilute 50 grams of KOH to make a solution with a molarity of 0.75 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How many milliliters of water will I have to add to the solution in problem 3 to make a solution with a concentration of 0.35 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If I want to make 75 mL of 0.01 M HCl solution, how many mL of 12 M HCL will I need to dilute?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Dilutions Homework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>
          <w:b/>
          <w:b/>
        </w:rPr>
      </w:pPr>
      <w:r>
        <w:rPr/>
        <w:t>1)</w:t>
        <w:tab/>
        <w:t xml:space="preserve">If I have 65 grams of sodium acetate dissolved to make 500 mL of solution, what is the molarity of this solution?  </w:t>
      </w:r>
      <w:r>
        <w:rPr>
          <w:b/>
        </w:rPr>
        <w:t>1.59 M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>2)</w:t>
        <w:tab/>
        <w:t xml:space="preserve">If I add 325 mL of water to the solution from problem 1, what will the molarity of the resulting solution be?  </w:t>
      </w:r>
      <w:r>
        <w:rPr>
          <w:b/>
        </w:rPr>
        <w:t>0.964 M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>3)</w:t>
        <w:tab/>
        <w:t xml:space="preserve">To what volume would I have to dilute 50 grams of KOH to make a solution with a molarity of 0.75 M?  </w:t>
      </w:r>
      <w:r>
        <w:rPr>
          <w:b/>
        </w:rPr>
        <w:t>1.19 L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>4)</w:t>
        <w:tab/>
        <w:t xml:space="preserve">How many milliliters of water will I have to add to the solution in problem 3 to make a solution with a concentration of 0.35 M?  </w:t>
      </w:r>
      <w:r>
        <w:rPr>
          <w:b/>
        </w:rPr>
        <w:t>1,360 mL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>5)</w:t>
        <w:tab/>
        <w:t xml:space="preserve">If I want to make 75 mL of 0.01 M HCl solution, how many mL of 12 M HCL will I need to dilute?  </w:t>
      </w:r>
      <w:r>
        <w:rPr>
          <w:b/>
        </w:rPr>
        <w:t>0.0625 mL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1:58:00Z</dcterms:created>
  <dc:creator>Ian Guch</dc:creator>
  <dc:description/>
  <cp:keywords/>
  <dc:language>en-US</dc:language>
  <cp:lastModifiedBy>Ian Guch</cp:lastModifiedBy>
  <cp:lastPrinted>2007-02-14T17:01:00Z</cp:lastPrinted>
  <dcterms:modified xsi:type="dcterms:W3CDTF">2023-05-04T12:10:00Z</dcterms:modified>
  <cp:revision>4</cp:revision>
  <dc:subject/>
  <dc:title>Dilutions Homework</dc:title>
</cp:coreProperties>
</file>